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171315</wp:posOffset>
                </wp:positionH>
                <wp:positionV relativeFrom="paragraph">
                  <wp:posOffset>34290</wp:posOffset>
                </wp:positionV>
                <wp:extent cx="2774950" cy="2162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216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«Принято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ешением Ученого сов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отокол № 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 «25 » февраля 2005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5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каз ректора ОмГП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 «01 » марта 2005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Ректор ОмГП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1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.А. Чурк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70.3pt;mso-wrap-distance-left:1.9pt;mso-wrap-distance-right:1.9pt;mso-wrap-distance-top:2.9pt;mso-wrap-distance-bottom:2.9pt;margin-top:2.7pt;mso-position-vertical-relative:text;margin-left:3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«Принято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Решением Ученого сове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ротокол № 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5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от «25 » февраля 2005 г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5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5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sz w:val="22"/>
                          <w:szCs w:val="22"/>
                        </w:rPr>
                        <w:t>«Утверждено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Приказ ректора ОмГП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от «01 » марта 2005г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Ректор ОмГП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1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К.А. Чурк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3" w:hanging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43" w:hanging="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 О Л О Ж Е Н И Е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>О ПРОЦЕДУРЕ ИЗБРАНИЯ  РЕКТОРА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color w:val="000000"/>
        </w:rPr>
      </w:pPr>
      <w:r>
        <w:rPr>
          <w:b/>
          <w:color w:val="000000"/>
          <w:sz w:val="24"/>
          <w:szCs w:val="24"/>
        </w:rPr>
        <w:t>О</w:t>
      </w:r>
      <w:r>
        <w:rPr>
          <w:b/>
          <w:color w:val="000000"/>
        </w:rPr>
        <w:t>МСКОГО ГОСУДАРСТВЕННОГО ПЕДАГОГИЧЕСКОГО УНИВЕРСИТЕТА</w:t>
      </w:r>
    </w:p>
    <w:p>
      <w:pPr>
        <w:pStyle w:val="Normal"/>
        <w:shd w:fill="FFFFFF" w:val="clear"/>
        <w:ind w:firstLine="720"/>
        <w:jc w:val="center"/>
        <w:rPr>
          <w:rFonts w:ascii="Verdana" w:hAnsi="Verdana" w:cs="Verdana"/>
          <w:b/>
          <w:b/>
          <w:color w:val="000000"/>
          <w:spacing w:val="-4"/>
        </w:rPr>
      </w:pPr>
      <w:r>
        <w:rPr>
          <w:rFonts w:cs="Verdana" w:ascii="Verdana" w:hAnsi="Verdana"/>
          <w:b/>
          <w:color w:val="000000"/>
          <w:spacing w:val="-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20"/>
          <w:sz w:val="22"/>
          <w:szCs w:val="22"/>
        </w:rPr>
        <w:t>1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стоящее «Положение о процедуре избрания ректора Омского государствен</w:t>
        <w:softHyphen/>
        <w:t>ного педагогического университета» (далее Положение) разработано в соответствии с Федеральным законом «О высшем и послевузовском профессиональном образовании» (№ 125-ФЗ от 22 августа 1996 г.), Типовым положением об образова</w:t>
        <w:softHyphen/>
        <w:t>тельном учреждении высшего профессионального образования (высшем учебном заве</w:t>
        <w:softHyphen/>
        <w:t>дении) Российской Федерации (утв. Постановлением Правительства РФ от 05.04.2001 г. № 264), иными законами, нормативными правовыми актами Российской Федерации, Ус</w:t>
        <w:softHyphen/>
        <w:t>тавом государственного образовательного учреждения высшего профессионального об</w:t>
        <w:softHyphen/>
        <w:t>разования «Омский государственный педагогический университет» (далее Университет) и определяет процедуру проведения выборов ректора Университ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 xml:space="preserve">Настоящее Положение принимается решением Ученого совета Университета и утверждается приказом </w:t>
      </w:r>
      <w:r>
        <w:rPr>
          <w:color w:val="000000"/>
          <w:spacing w:val="-2"/>
          <w:sz w:val="22"/>
          <w:szCs w:val="22"/>
        </w:rPr>
        <w:t>ректор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Ректор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ниверситета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бирается тайным голосованием на общем собрании (конференции) научно-педагогических работников, а также представителей других категорий работников и обучающихся (далее Конференция по выборам ректора) на срок до 5 лет в порядке, установленном Уставом Университета и настоящим Положение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  </w:t>
      </w:r>
      <w:r>
        <w:rPr>
          <w:sz w:val="22"/>
          <w:szCs w:val="22"/>
        </w:rPr>
        <w:t xml:space="preserve">Ученый совет Университета </w:t>
      </w:r>
      <w:r>
        <w:rPr>
          <w:color w:val="000000"/>
          <w:sz w:val="22"/>
          <w:szCs w:val="22"/>
        </w:rPr>
        <w:t xml:space="preserve">в срок не позднее, чем за 2 месяца до окончания срока полномочий действующего ректора принимает решения по следующим вопросам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- утверждение точной даты проведения Конференции по выборам ректора (не ранее, чем за 2 месяца и не позднее срока окончания полномочий ректора) в соответствии с графиком проведения выборов ректоров, утвержденным приказом Федерального агентства по образованию (проводится путем открытого голосования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создание Комиссии по выборам ректора</w:t>
      </w:r>
      <w:r>
        <w:rPr>
          <w:color w:val="000000"/>
          <w:sz w:val="22"/>
          <w:szCs w:val="22"/>
        </w:rPr>
        <w:t xml:space="preserve"> из числа членов Ученого совета, коллектива Университета в количестве не менее 3 человек (проводится путем открытого голосования)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- утверждение формы бюллетеня по выборам ректора </w:t>
      </w:r>
      <w:r>
        <w:rPr>
          <w:color w:val="000000"/>
          <w:sz w:val="22"/>
          <w:szCs w:val="22"/>
        </w:rPr>
        <w:t>(проводится путем открытого голосования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определение срока подачи в Комиссию по выборам ректора заявления от кандидатов (кандидата) о намерении принять участие в выборах ректора с приложением документов, предусмотренных настоящим Положение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 утверждение списка кандидатов (кандидата) на должность рект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течение трех недель после принятия решения Ученого совета о выборах ректора в коллективах структурных подразделений Университета проводятся собрания и открытым голосованием избираются делегаты на Конференцию по выборам ректора в соответствии со следующими нормами представительств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* преподаватели и сотрудники кафедр Университета, Филиала ОмГПУ в г. Таре – 1 от 10 человек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* работники структурных подразделений (кроме кафедр) Университета, Филиала ОмГПУ в г. Таре, Нововаршавского филиала ГОУ ОмГПУ – 1 от 20 человек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* студенты Университета, Филиала ОмГПУ в г. Таре (очной формы обучения) – 1 человек от факультет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*  студенты Нововаршавского филиала ГОУ ОмГПУ – 1 человек от направления подготовк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аспиранты Университета (очной формы обучения) – 1 от 50 человек;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общественные организации ОмГПУ – 1 человек от 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Каждый делегат Конференции по выборам ректора имеет один голос и пользуется равными правами при обсуждении и выбора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Полномочия делегатов Конференции подтверждаются протоколами собраний коллективов структурных подразделений Университета, подписанными председателем и секретарем собр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Указанные протоколы представляются  в Комиссию по выборам ректора не позднее, чем за три недели до проведения Конференции по выборам ректора. Структурные подразделения Университета, не представившие протоколы в указанный срок, в выборах ректора не участвуют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Окончательный список делегатов оформляется протоколом Комиссии по выборам ректора и доводится до сведения коллектива Университета не позднее, чем за 10 (десять) дней до даты проведения Конференции по выборам ректора.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Полномочия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миссии по выборам ректора, созданной в порядке, установленном  п.4.1. настоящего Полож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контролирует проведение выборов делегатов от кафедр, факультетов, других структурных подразделений на Конференцию по выборам ректор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составляет список делегатов Конференции по выборам ректора и доводит его до сведения коллектива Университет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ринимает и рассматривает заявления от кандидатов (кандидата) о намерении принять участие в выборах ректора с приложением документов, предусмотренных настоящим Положением в сроки, установленные Ученым советом Университет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 передает Ученому совету на утверждение список кандидатов (кандидата) на должность ректор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- информирует структурные подразделения Университета о кандидатах (кандидате) на должность ректора и их (его) программе: не позднее, чем за 10 дней  до даты проведения Конференции по выборам ректора, вывешивает на досках объявлений в Университете утвержденный Ученым советом список кандидатов (кандидата) на должность ректора с указанием занимаемых должностей, мест работы, ученых степеней и (или) ученых званий с указанием места, где можно ознакомиться с программами кандидатов (кандидата) на должность ректора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не позднее, чем за 10 дней до даты проведения Конференции по выборам ректора оповещает структурные подразделения о дате и месте проведения Конференции по выборам ректора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рганизует регистрацию делегатов перед началом Конференции по выборам ректора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организационно-методическую подготовку и проведение Конференции по выборам ректора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 окончательное оформление результатов выборов рект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Порядок выдвижения кандидатур и требования к кандидатам на должность ректора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 xml:space="preserve">7.1. Кандидат на должность ректора должен иметь, ученую степень, ученое звание, и, принимая во внимание ст. 20 Федерального закона от 22.08.1996 г. № 125-ФЗ «О высшем и послевузовском профессиональном образовании», возраст не старше 65 лет. 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2. Комиссия по выборам ректора в срок, установленный Ученым советом Университета, осуществляет в порядке, установленном настоящим Положением, прием документов от претендентов на должность ректора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7.2.1. Претендент на должность ректора, работающий в Университете, представляет в Комиссию по выборам ректор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- заявление претендента о намерении принять участие в выборах ректо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- протоколы заседаний коллективов подразделений Университета по выдвижению кандидатуры претендента  к избранию на должность ректора, а также по поддержке кандидатур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- автобиографию и список научных трудов претендент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- дополнительные документы по усмотрению претенде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7.2.2. Претендент на должность ректора, не работающий в Университете, представляет в Комиссию по выборам ректор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-  заявление претендента о намерении принять участие в выборах ректор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-  заверенные копии документов о высшем образовании, ученой степени, ученом зван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-  заверенную выписку из трудовой книжки;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автобиографию и список научных трудов претендент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-  дополнительные документы по усмотрению претенден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. Регистрация претендентов на должность ректора оформляется справкой, которую выдает председатель Комиссии по выборам ректора каждому претендент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Комиссия по выборам ректора рассматривает указанные документы и в сроки, установленные Ученым советом Университета, передает список кандидатов на утверждение Ученым совето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2"/>
          <w:szCs w:val="22"/>
        </w:rPr>
        <w:t>8.</w:t>
      </w:r>
      <w:r>
        <w:rPr>
          <w:color w:val="000000"/>
          <w:sz w:val="22"/>
          <w:szCs w:val="22"/>
        </w:rPr>
        <w:t xml:space="preserve"> Проведение </w:t>
      </w:r>
      <w:r>
        <w:rPr>
          <w:sz w:val="22"/>
          <w:szCs w:val="22"/>
        </w:rPr>
        <w:t>Конференции по выборам ректора Университе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8.1. </w:t>
      </w:r>
      <w:r>
        <w:rPr>
          <w:color w:val="000000"/>
          <w:sz w:val="22"/>
          <w:szCs w:val="22"/>
        </w:rPr>
        <w:t>Ректор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ниверситета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бирается тайным голосованием на Конференции по выборам ректора на срок до 5 лет по результатам обсуждения программ претендентов (претендента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8.2. Конференцию по выборам ректора открывает председатель Комиссии по выборам ректора, который оглашает список кандидатов на должность ректора. Порядок обсуждения программ кандидатур на должность ректора и регламент проведения Конференции по выборам ректора устанавливается открытым голосова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8.2. Конференция по выборам ректора открытым голосованием из своего состава избирает Мандатную комиссию по проверке полномочий делегатов и Счетную комиссию в количестве не менее 5 (пяти) человек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8.4. Члены Счетной комиссии раздают делегатам Конференции по выборам ректора бюллетени для тайного голосования. После голосования Счетная комиссия подсчитывает голоса и принимает соответствующее решение. Протокол Счетной комиссии по выборам ректора оглашается ее председателем и утверждается делегатами Конференции по выборам ректора открытым голосова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 xml:space="preserve">8.5. Решение о выборах ректора является действительным, если в голосовании приняли участие не менее 2/3 списочного состава делегатов Конференции по выборам ректора. Избранным считается кандидат, получивший наибольшее число голосов, но не менее 50% + 1 голос. 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ни один из кандидатов не получил указанного количества голосов, то Конференция по выборам ректора вправе принять решение о проведении второго тура голосования. Избранным по результатам второго тура считается кандидат, получивший более 50 % голосов делегатов Конференции по выборам рект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  <w:szCs w:val="22"/>
        </w:rPr>
        <w:t>8.6. Выборы признаются Конференцией несостоявшимися, если ни один из кандидатов на должность ректора не получил более 50 % голосов делегатов Конференции по выборам ректора, принявших участие в голосован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м случае процедура проведения новых выборов (начиная с согласования Рособразованием новой даты выборов) включает в себя проведение заново всех вышеуказанных мероприят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9. </w:t>
      </w:r>
      <w:r>
        <w:rPr>
          <w:color w:val="000000"/>
          <w:sz w:val="22"/>
          <w:szCs w:val="22"/>
        </w:rPr>
        <w:t>Кандидат на должность ректора, избранный в установленном порядке Конференцией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выборам ректора, рассматривается на коллегии Федерального агентства по образовани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мотивированного отказа Федерального агентства по образованию утвердить кандидатуру, избранную на должность ректора Университета, проводятся новые выборы, при этом, если кандидат на должность ректора набирает не менее, чем 2/3 (две трети) голосов общего числа участников Конференции по выборам ректора, он утверждается федеральным органом исполнительной власти в обязательно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кандидатом на должность ректора и Федеральным агентством по образованию заключается трудовой договор и издается приказ об утверждении его в должности рект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2"/>
          <w:szCs w:val="22"/>
        </w:rPr>
        <w:t xml:space="preserve">10.  </w:t>
      </w:r>
      <w:r>
        <w:rPr>
          <w:sz w:val="22"/>
          <w:szCs w:val="22"/>
        </w:rPr>
        <w:t xml:space="preserve">Вопросы, не урегулированные настоящим "Положением",  решаются в соответствии с действующим законодательством Российской Федерации. 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0:58:00Z</dcterms:created>
  <dc:creator>Резниченко Галина Леонидовна</dc:creator>
  <dc:description/>
  <dc:language>en-US</dc:language>
  <cp:lastModifiedBy>urist</cp:lastModifiedBy>
  <cp:lastPrinted>2005-02-07T15:45:00Z</cp:lastPrinted>
  <dcterms:modified xsi:type="dcterms:W3CDTF">2005-03-02T06:29:00Z</dcterms:modified>
  <cp:revision>25</cp:revision>
  <dc:subject/>
  <dc:title>                                        Приложение N 6</dc:title>
</cp:coreProperties>
</file>